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/>
          <w:sz w:val="22"/>
          <w:szCs w:val="22"/>
        </w:rPr>
        <w:t>ANEXO 7</w:t>
        <w:tab/>
        <w:t>FORMATO DE ACLARACIÓN DE BASE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(PREFERENTEMENTE EN PAPEL MEMBRETADO DEL LICITANTE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r medio de la presente, nos permitimos solicitar al Hospital Regional de Alta Especialidad del Bajío, la aclaración de las siguientes duda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a).- De carácter administrativo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gunta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uestas</w:t>
            </w:r>
          </w:p>
        </w:tc>
      </w:tr>
      <w:tr>
        <w:trPr>
          <w:trHeight w:val="107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b).- De carácte</w:t>
      </w:r>
      <w:r>
        <w:rPr/>
        <w:t>r técnico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gunta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uestas</w:t>
            </w:r>
          </w:p>
        </w:tc>
      </w:tr>
      <w:tr>
        <w:trPr>
          <w:trHeight w:val="1073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c).- De carácter legal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gunta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uestas</w:t>
            </w:r>
          </w:p>
        </w:tc>
      </w:tr>
      <w:tr>
        <w:trPr>
          <w:trHeight w:val="120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entamente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193" w:hanging="0"/>
        <w:jc w:val="center"/>
        <w:rPr/>
      </w:pPr>
      <w:r>
        <w:rPr>
          <w:rFonts w:cs="Arial"/>
          <w:sz w:val="22"/>
          <w:szCs w:val="22"/>
        </w:rPr>
        <w:t>_______________________________________________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OMBRE Y FIRMA DE LA PERSONA FACULTADA LEGALMENTE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0:00Z</dcterms:created>
  <dc:creator>Recursos  Materiales</dc:creator>
  <dc:description/>
  <cp:keywords/>
  <dc:language>en-US</dc:language>
  <cp:lastModifiedBy>Recursos  Materiales</cp:lastModifiedBy>
  <dcterms:modified xsi:type="dcterms:W3CDTF">2023-02-15T15:41:00Z</dcterms:modified>
  <cp:revision>1</cp:revision>
  <dc:subject/>
  <dc:title/>
</cp:coreProperties>
</file>