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left"/>
        <w:rPr/>
      </w:pPr>
      <w:r>
        <w:rPr>
          <w:rFonts w:cs="Arial"/>
          <w:b/>
          <w:sz w:val="22"/>
          <w:szCs w:val="22"/>
        </w:rPr>
        <w:t xml:space="preserve">ANEXO 5 </w:t>
        <w:tab/>
        <w:t>CARTA DE GARANTIA CONTRA, DEFECTOS DE FABRICACION Y VICIOS OCULTOS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iudad, Estado., a _______ de _________________de 20X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r. Juan Luis Mosqueda Gómez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irector del Hospital Regional de Alta Especialidad del Bají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ent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itación pública internacional abierta No. LA-12-NBQ-012NBQ001-I-9-2023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bre de la persona legalmente facultada), en mi carácter de representante legal de la empresa denominada________________________________________________________, manifiesto que los bienes entregados que le sean adjudicados a mi representada en la licitación pública internacional abierta no: XXXXXXXXXXX cuenta(n) con garantía durante toda su vida útil contra defectos de fabricación y vicios ocultos, a partir de la fecha de entrega a entera satisfacción del Hospital Regional de Alta Especialidad del Bajío; considerando incluso la sustitución de los artículos defectuosos o dañados canje de los mismos en un plazo no mayor a 10 días hábiles a la notificación por parte del Hospital Regional de Alta Especialidad del Bajío, en el lugar donde se encuentre el insumo, sin ningún costo adicional y a entera satisfacción de la misma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178" w:leader="none"/>
        </w:tabs>
        <w:ind w:left="142"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178" w:leader="none"/>
        </w:tabs>
        <w:ind w:left="142"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178" w:leader="none"/>
        </w:tabs>
        <w:ind w:left="142"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178" w:leader="none"/>
        </w:tabs>
        <w:ind w:left="142"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178" w:leader="none"/>
        </w:tabs>
        <w:ind w:left="142"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178" w:leader="none"/>
        </w:tabs>
        <w:ind w:left="142"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178" w:leader="none"/>
        </w:tabs>
        <w:ind w:left="142"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178" w:leader="none"/>
        </w:tabs>
        <w:ind w:left="142"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TENTAMENTE</w:t>
      </w:r>
    </w:p>
    <w:p>
      <w:pPr>
        <w:pStyle w:val="Normal"/>
        <w:tabs>
          <w:tab w:val="clear" w:pos="708"/>
          <w:tab w:val="left" w:pos="1178" w:leader="none"/>
        </w:tabs>
        <w:ind w:left="142"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178" w:leader="none"/>
        </w:tabs>
        <w:ind w:left="142"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______________________________________________________</w:t>
      </w:r>
    </w:p>
    <w:p>
      <w:pPr>
        <w:pStyle w:val="Normal"/>
        <w:ind w:right="-9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BRE DE LA PERSONA LEGALMENTE FACULTAD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40:00Z</dcterms:created>
  <dc:creator>Recursos  Materiales</dc:creator>
  <dc:description/>
  <cp:keywords/>
  <dc:language>en-US</dc:language>
  <cp:lastModifiedBy>Recursos  Materiales</cp:lastModifiedBy>
  <dcterms:modified xsi:type="dcterms:W3CDTF">2023-02-15T15:40:00Z</dcterms:modified>
  <cp:revision>1</cp:revision>
  <dc:subject/>
  <dc:title/>
</cp:coreProperties>
</file>